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bookmarkStart w:id="1" w:name="_Hlk44326301"/>
      <w:bookmarkEnd w:id="1"/>
      <w:r>
        <w:rPr>
          <w:b/>
          <w:sz w:val="28"/>
          <w:szCs w:val="28"/>
          <w:lang w:val="ro-RO"/>
        </w:rPr>
        <w:t xml:space="preserve">   </w:t>
      </w:r>
      <w:r>
        <w:rPr>
          <w:b/>
          <w:sz w:val="28"/>
          <w:szCs w:val="28"/>
          <w:u w:val="single"/>
          <w:lang w:val="ro-RO"/>
        </w:rPr>
        <w:t>Toate documentele  transmise electronic vor fi certificate „conform cu originalul” şi semnate.</w:t>
      </w:r>
    </w:p>
    <w:p>
      <w:pPr>
        <w:pStyle w:val="ListParagraph"/>
        <w:ind w:left="360" w:firstLine="45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autoSpaceDE w:val="false"/>
        <w:ind w:left="15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530" w:hanging="63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autoSpaceDE w:val="false"/>
        <w:ind w:left="1170" w:hanging="2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autoSpaceDE w:val="false"/>
        <w:ind w:left="117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ind w:left="5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0 de zile lucratoar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incheie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6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1-02-17T14:06:00Z</dcterms:modified>
  <cp:revision>2</cp:revision>
  <dc:subject/>
  <dc:title/>
</cp:coreProperties>
</file>